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6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Griffith’s experiment and the concept of transformation in detail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id Avery, MacLeod and McCarty contribute to this line of investigatio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bacteriophag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and explain the Hershey Chase experiment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43730" cy="319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did Chargraff’s work contribute to understanding the structure of DNA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was Rosalind’s Franklin’s work essential to the understanding of the structure of DNA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Label the structure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027930" cy="256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does adenine always pair with thymine and guanine with cytosine in DNA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meant by the term that DNA replication is semiconservative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etail the Meselson and Stahl experiment concerning DNA replication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is bacterial DNA replication accomplished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are DNA polymerases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In your own words, what is meant by the term – DNA is antiparallel in arrangement”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Leading strand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Lagging strand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Okazaki fragment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DNA lig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Primer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641600" cy="366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Identify and label the diagram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218690" cy="571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ist the functions of the following enzymes:</w:t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elicase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Single stranded binding protein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Topoisomerase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Primase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NA Polymerase III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NA Polymerase I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NA Ligase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Identify and label the diagram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384800" cy="291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mismatch repair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160145" cy="320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y is there a short section of a cell’s DNA that cannot be repaired or replaced? Draw your own diagram explaining the problem. It is very important that you understand this conceptually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are telomeres and why are they important? How does telomerase play a role?</w:t>
      </w:r>
    </w:p>
    <w:p>
      <w:pPr>
        <w:pStyle w:val="Normal"/>
        <w:rPr/>
      </w:pPr>
      <w:r>
        <w:rPr/>
        <w:br/>
        <w:br/>
        <w:b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0:00Z</dcterms:created>
  <dc:creator>Lynn Miriello</dc:creator>
  <dc:description/>
  <cp:keywords/>
  <dc:language>en-US</dc:language>
  <cp:lastModifiedBy>Philip Vinogradov</cp:lastModifiedBy>
  <cp:lastPrinted>2006-08-08T15:53:00Z</cp:lastPrinted>
  <dcterms:modified xsi:type="dcterms:W3CDTF">2010-03-23T00:38:00Z</dcterms:modified>
  <cp:revision>3</cp:revision>
  <dc:subject/>
  <dc:title>AP Biology</dc:title>
</cp:coreProperties>
</file>